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sc 1.1.2</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05 Red Hat, Inc. All rights reserved.</w:t>
      </w:r>
    </w:p>
    <w:p>
      <w:pPr>
        <w:pStyle w:val="Normal"/>
        <w:rPr/>
      </w:pPr>
      <w:r>
        <w:rPr/>
        <w:t>Copyright (C) 2005 Red Hat, Inc. All rights reserved.</w:t>
      </w:r>
    </w:p>
    <w:p>
      <w:pPr>
        <w:pStyle w:val="Normal"/>
        <w:rPr/>
      </w:pPr>
      <w:r>
        <w:rPr/>
        <w:t>COPYRIGHT BLOCK **/ * All rights reserved. * Copyright (C) 2005 Red Hat, Inc. * * Place, Suite 330, Boston, MA 02111-1307 USA. * this Program; if not, write to the Free Software Foundation, Inc., 59 Temple * You should have received a copy of the GNU General Public License along with * * FOR A PARTICULAR PURPOSE. See the GNU General Public License for more details. * ANY WARRANTY; without even the implied warranty of MERCHANTABILITY or FITNESS * This Program is distributed in the hope that it will be useful, but WITHOUT * * Foundation; version 2 of the License. * the terms of the GNU General Public License as published by the Free Software * This Program is free software; you can redistribute it and/or modify it under</w:t>
      </w:r>
    </w:p>
    <w:p>
      <w:pPr>
        <w:pStyle w:val="Normal"/>
        <w:spacing w:lineRule="exact" w:line="420"/>
        <w:rPr/>
      </w:pPr>
      <w:r>
        <w:rPr>
          <w:rFonts w:cs="Arial" w:ascii="Arial" w:hAnsi="Arial"/>
          <w:b/>
          <w:sz w:val="24"/>
        </w:rPr>
        <w:t>License:</w:t>
      </w:r>
      <w:r>
        <w:rPr>
          <w:rFonts w:cs="Arial" w:ascii="Arial" w:hAnsi="Arial"/>
          <w:b/>
        </w:rPr>
        <w:t xml:space="preserve"> </w:t>
      </w:r>
      <w: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7:00Z</dcterms:created>
  <dc:creator>Navia</dc:creator>
  <dc:description/>
  <cp:keywords/>
  <dc:language>en-US</dc:language>
  <cp:lastModifiedBy>wangyue (AG)</cp:lastModifiedBy>
  <dcterms:modified xsi:type="dcterms:W3CDTF">2020-03-21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gNSrCTN8J0PAgWxEmEhqIN9EEXUpqpKoxfH0ZLvucO5SDeZiUtWp7IuMu+3OTzdAgpqbbas
SnziTmg38Loa3xhNsZdNiX0quMPss5yeVCjZXBQK+rswSoHwGYW/sBykM+blaPz/jPQmn08I
SEKyIxW9EFwMRTo5/gfSSENeUQ6x7KF9CwhnJxlkEVVTsqyv71gzr2JJtIb8REJIrLnMMs+j
qWd+vBJ4CG/GnWFkwr</vt:lpwstr>
  </property>
  <property fmtid="{D5CDD505-2E9C-101B-9397-08002B2CF9AE}" pid="3" name="_2015_ms_pID_7253431">
    <vt:lpwstr>jSCN9aNOoyIljIKRTkmhEJO0cbhkXScKbKh/GQ9IUqXBlsayliKWPp
bhD9GtFWt0zpJ0yCXwGaeiuTgRLrt7G6N4oZZFXcY9cAZVFW0t7hfMIkvO/d11+ugPZvTHwx
9+XaRPf4s1wsiAO6QaajJHeEb96ZAW7tff1qjOdqnz1oJTRhR330OiiVF9/YlOyVCMkPAULe
d4i/ahfOrydY5EpcZADdKcB6iswb5pX5Y+DB</vt:lpwstr>
  </property>
  <property fmtid="{D5CDD505-2E9C-101B-9397-08002B2CF9AE}" pid="4" name="_2015_ms_pID_7253431_00">
    <vt:lpwstr>_2015_ms_pID_7253431</vt:lpwstr>
  </property>
  <property fmtid="{D5CDD505-2E9C-101B-9397-08002B2CF9AE}" pid="5" name="_2015_ms_pID_7253432">
    <vt:lpwstr>0Bvl0OGCJaXNnB5d6MV5O9YeGYN8WG4cgFTO
oahNiedyYZKGYvIl7qcp9PyAs+g3QQSLtNS7vp44Uyk4cpPlT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